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bystand program is a NNTP client program (a newsreader).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, and has SQLite as its depend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ommand-line argument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ing bystand, you can use the following command-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the version info (same as BYSTAND_VERSION()) and then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Fil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a directory called .bystand in your home directory;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at directory, and then create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temporarily created when editing an article;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create it yourself. It will store the contents of the artic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, call the external editor, and then reload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fter the editor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QLite database. All articles and configuration is stored her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about the database schema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needed if you are using the scoring feature (calling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an error if this file does not exist). See the sec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ing for the syntax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mplate for new articles and follow-ups. See the sec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s for the syntax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Environment variabl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STAND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containing the database and other file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stand. If not set, $HOME/.bystand is used; at least one of BYSTAND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OME must be set, otherwise bystand will no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STAND_V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FS to use (see SQLite documentation for details). Optional;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then the default VF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what is your home directory (if BYSTAND_DIR isn't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ommand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commands have abbreviations, and some have argument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rent article number (which is not the same as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n the server); you can just enter a number to set it, o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as the prefix. Also note, even if the command name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rather than alphabetic, a space before the argumen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ny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dir (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directory to the directory specified by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current article. It is deleted only from your computer;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a draft, it will still remain on remote servers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 has expired on the remote server. Note: It will not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-references in other tables, if there are any. If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references, then you should add a trigger to the 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(d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new articles from the server. If no argument is given,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ervers that it has not recently accessed; if an argument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es the named server only, even if it is recently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the argument. Does not auto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current article with the configured external editor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be rewritten into the database. For use with drafts; other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edited (you must duplicate it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articles into mbox format. You must specify the filename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put a filename starting with | if instead it is a shell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e the results into (internally, popen()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(f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current filter (currently only used for export). If /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then it is cleared, and the default is used (the Export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, for exporting). This is everything after th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use of a SQL statement, so it can include joins, WHERE clause,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lause, and LIMIT/OFFSET clause. Use $N for the current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(0 if none is selected), and $G for the current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up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article as a follow-up to the current article. It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article number to set to the newly created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 message ID (including &lt; and &gt; around it), will retr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 only. You must set up the GetServer configuratio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group named by the argument as the curren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list of header values of messages, using the SQL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by the HeadersQuery configu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e "headers" command but uses the AltHeadersQuer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newsgroups. The argument is a glob pattern to match; if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lists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newsgroups. The argument is a name prefix; it only lists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ierarchies directly under that prefix (if omitted,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es are listed). Results with dots at the end are hierarch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read (m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current article a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unread (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current article as un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new article. The current article number wi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op (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hing. But, like any other commands it still resets the $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of header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 (|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e current message through command given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 the current article (which must be a draft). (Note: This uses a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, which will be rolled back if there is an err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you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(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 the news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st (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st a article. The article must already have been posted befo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post" command, and the article must have a message ID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to post to is given as the argument for this command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local database. (The intention of this command 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ticle is cross-posted to newsgroups that are not part of Usen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e "sql" command, although it is automatically treated as 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, so that you can type "select" instead of "sql select"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erely a convenient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or view configuration options. Changes are not saved. If no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iven, lists all values that are set. If the name is given, t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value is displayed. If a name and = and a value is given, se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a shell command given by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a SQL statement (given as the argument).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s the result (and gets rid of unsafe characters), so FORMAT_R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pplicable to this. It uses different colours for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colours are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a SQL statement, like the "sql" command, but the fir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sult row is executed as a command instead of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et a configuration option. Give the name, without the = and valu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et command, changes are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the current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a macro. Immediately after the comma you must put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character which is the name of the macro. You can then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argument valu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QL schema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/views listed here are expected to exist. In most cases,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are allowed, and it can be a table, view, virtual tabl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ID table, etc, i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RT"("ID" INTEGER PRIMARY KEY, "DATA" BLOB, "POSTED" INT, "READ"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s the received and posted articles. You will norm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lumns for local overview information,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. This must be a real table and "ID" must be the row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it might not work. The POSTED column stores a nu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-1 for received articles, 0 for drafts, and 1 for s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column is used to mark as read; 0 means unread and 1 mean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NFIG"("KEY" TEXT PRIMARY KEY, "VALU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table. See the section below abou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DITED"("ID", "DATA", "POST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INCOMING, but after editing or posting a draft, or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draft, instead of when receiving a article. In this case, I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, and POSTED will be 1 if posting the article or 0 if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COMING"("ID", "DATA", "SERV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normally be a view with a trigger attached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not try to read from this table, but only write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statement. Each received message is inserted into this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ID is the message ID, DATA is the data (a blob), and SERV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server it is download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EWSGROUPS"("NAME" TEXT PRIMARY KEY, "SERVER" TEXT, "LAST"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s the list of newsgroups you want. The NAME is the exact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ER is the name of the server to download articles from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a corresponding record in the SERVERS table). LAST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rticle last downloaded from this newsgroup; this is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n the server, and is not necessarily the same as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on the client. LAST is upd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RVERS"("NAME" TEXT PRIMARY KEY, "PORT" INT, "LAST" INT, "WAIT" INT, "DATE"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servers with server info, with the host name (or IP addre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rt number, and a few others. LAST is the UNIX timestamp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last accessed. WAIT is how many seconds to wait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ime before accessing it again. DATE is the date from the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ormat needed by the NNTP protocol (if null, then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19700101 000000" by default). The LAST and DATE fields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after downloading new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onfiguration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table contains columns labeled KEY (which should be quo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 codes, since it is a keyword in SQL), and VALUE. The KE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erver it applies to (or empty if global)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slash, and then the configuration option name (case-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 integer or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eaders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QL query to implement the "Headers" command. This otherwis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e HeadersQuer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rk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1, a "view" command automatically marks the article as read. I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does not do this; you must use a "markread" command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1, then entering a article number without a comm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s the "view" command. If 0, only sets the artic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1, enable colours and other highlighting modes; if 0, disab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s and highlight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1, display the number of downloaded articles afte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1, display communications between client and server. If 0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is suppressed (although error messages are still displayed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articles and NEWNEWS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ell command to execute the external editor. You must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too (normally ~/.bystand/artic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filter for exporting. See description of "filter"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port" command for further details. If the current filter i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filter" command, then that takes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Constrain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1, constraint errors while inserting received artic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are fatal. If 0, constraint errors are not fa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number for the server to retrieve a single article with "g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er name for retrieving a single article using the "ge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s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QL query to implement the "headers" command. The firs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 is the article number, and the second is the text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ted by the FORMAT_ROW() function. Host parameters: $I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article number. $ARG is the argument to the "headers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may be empty). $GROUP is the currently selected newsgroup. $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number of times the command has previously been entered sin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ommand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number of SQL commands to execute when the program start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rows are treated as bystand commands to execute (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it to automatically download new articles).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o do other stuff, such as to automatically delete old artic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figure non-persistent SQL pragmas. (Note: Internally, sometim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ollback a transaction in case of error, so it won't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journal is disab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 of the internet. If empty or unset, uses both 4 and 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you can specify either 4 or 6 to use that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1, use local time for the FORMAT_DATE() function. If 0, use U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ength of a received articl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ength of a single line response from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1, then the NEWNEWS command is used to find new articl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; if 0, then GROUP and LAS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Quote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1 to omit signatures from quotations in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hell command to pipe the article data through to display it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, writes directly to the terminal. (If using the "less"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ewColors option is set, then "less -R" should be used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s will be display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datory in order to post articles. This must be a single SQ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returns one row and two columns, which are the name of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port number of the server, to use for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end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, is a SQL query which is used to prepend headers to a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before posting it (such as the "Date" header). Each r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ine of text to prepend. You can use $A as the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ost" command, and $N as the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1, display a progress indicator on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s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number for "repost" command. (If not specified, defaults to 11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ially selected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1, uses ANSI colours in the output that is sen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or piped through the pager. If 0, does no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, should be a SQL query, which should return a single row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column; the value should be 1 if the header named by the $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parameter should be listed, or 0 if it should be hidden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, then all header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1, then ViewColors and ViewHeaders and ViewSafe are ignor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article data is sent to the pager. Use this if the page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hat specifically handles netnews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1, then replace unsafe characters with question marks when vie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; if 0, then it does no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table also contains user macros. In this case, the key 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which are a comma and any printable ASCII charac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a single SQL statement; the first column of each result r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stand command to execute. You can use the host parameters: $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the macro, $N for the current number, $G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and $H for the .bystand director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QL functio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STAND_VERS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version number of bystand, including identifica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"bystand/0.3.0". (You might use this in a User-Agent head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type "sql select bystand_version()" to check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_IF(text,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econd argument is nonzero, the first argument is writt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with # at first, in yellow. For use in trig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DATE(timest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a UNIX timestamp, and returns a RFC 5322 date. It norm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C, but you can set the LocalTime option to use local tim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ROW(forma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the HeadersQuery and AltHeadersQuery options to format a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values for output. See the section about FORMAT_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_PREFIX(name,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ternally by the "List" command for listing newsgrou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es. The first argument is the newsgroup name,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is the prefix (which may be empty). It outputs it up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the next dot, or all of it if there isn't a next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(article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he contents of a article, and a header name (case-insensit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ontents of that header. If there is no such head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UNIX time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_DATE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a RFC 5322 date, and returns the corresponding UNIX timestam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zone is not numeric, UTC is assumed. The day of the wee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ated, and is ignored except that it checks if prese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END_HEADERS(argument,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the SQL code in the PrependHeaders option. The res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s resulting from the execution, with a line break after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_TO_SUBJECT(su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"Re: " to the beginning of the string if it does not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If it does already have it then it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_MSGID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put is a list of zero or more message IDs (such a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References" header); it returns the last message ID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he raw article data (including headers), calculate the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the contents of the scoring file. See the section about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a system command, and retur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SENET_SERVER_NAME(news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a Unusenet newsgroup name into the server name if know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Unusenet, or if it is not known, return null. Current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work with version 6 IP addresses. (The result is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server that the newsgroup originated, it is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of the newsgroup, th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The FORMAT_ROW function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string consists of several parts concatenated together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can have a numeric prefix (a nonnegative integer given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), and some consume arguments. If it has a numeric prefix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sted [N] below, while [A] means consumes arguments, and [X]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rmat character is followed by additional characters. If [R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at means colours are reset after that format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it the string "echo "; useful with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 Character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by one character, to emit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it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 Field [A] [N] [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it the value of the next argument; the numeric prefix i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. If it is a number (integers only), then it is right aligne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text or blob then it is left aligned; if it is null then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its empty space to fill the specified fiel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Spaces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its multiple spaces, the prefix tells how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Colour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by several numbers, with semicolons in between, and then ]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 These numbers are SGR numbers; refer to the document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emulator for information about what number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it a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it a vertica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Indent [A] [N]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indentation. The prefix (or 1, if no prefix is specifie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ied by the next argument, and then the output is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 Value [A]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it the value of the next argument without a fixed fiel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Templat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file contains the initial contents of a new article (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ntirely new or is in reply to another one). This mus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s well as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ine starts with $ then it is tre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it is $&gt; then it enters the quoted text if it is follow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it is $ and a digit then the rest is a SQL statement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f the first row of the result is stored in the variab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by the $ and digi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it is $ and anything else (other than $ again) then the re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 statement. The result rows become lines of text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ine does not start with $ then it is just copied directly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$ and a digit is replaced with the value that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double any $ if you want actually $ in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SQL statements in the templates, you can use $0 to $9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corded by the corresponding $ line, and you can use $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roup, $N for the current article number (null if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-up message), and $A for the argument to the "new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External protocol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mplement a protocol by the use of an external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 must communicate with stdin/stdout by NNTP.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use it to translate between other protocol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wherever a port number is expected, you may specify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th ! at front, instead of a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coring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ing file is a text file where each line (except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) defines one scoring rule. The score of an artic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of the scores contributed by all match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line must be blank, with no spaces or tabs; it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line feed. A comment starts with # (with no leading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) and lasts until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ule uses either static or dynamic scoring. A static scoring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number (which can be negative or positive)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colon or slash, followed by a boolean SQL express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means this rul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scoring rule is the same as static except that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and there are two expressions with a comma in betwee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xpression should evaluate to a integer, which i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ule with a colon is always considered. A rule with a slash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if the most recent rule with a colon has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QL expression, use @0 for the entire article, or $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header name for the value of that header only. The header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, and underscores are used instead of hyphen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$0(X) where X is some header name, then it trea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except parentheses) literally, so that you can us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actual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ule cannot have more than sixteen host parameters, and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different headers may be mentioned in the scoring file (althoug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eader can be mentioned any number of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