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knot.doc,v 3.8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Knots and Link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knot}{Knots and Links feature}{\stripRCS$Revision: 3.8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provides a language for specifying knots, link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arrangements of crossing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Document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knots and link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|knot| feature is really a `construction kit', providing pie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laced appropriately to form knots and li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s of pieces provided are of two kinds: the ``crossings'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one string crossing over or under ano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`joins'' which are used to connect what would otherwise be loose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each are provided, along with a simple way of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lace arrowhead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not-pie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 &lt;piece&gt;&lt;scale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interpret knot-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ie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crossing&gt;\orr&lt;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piece is a ??!^[crossing] or a ??!^[joi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&lt;empty&gt;\orr~|-|~\orr |[|&lt;num&gt;|]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vert or ??!^[scale the knot piece]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\orr |~|&lt;pos&gt;&lt;pos&gt;&lt;pos&gt;&lt;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 ??!^[alter size and shape] using the &lt;pos&gt;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iss &amp; &lt;empty&gt;\orr &lt;knot-tips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 arrowtips at ends, aligned with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 &lt;where&gt;&lt;what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 list??^[knot-labels] of ??!^[arrowtips, breaks and 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 |@|&lt;adjust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 ??!^[adjust hole] position for a &lt;cross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ine adjust other parameter??^[join control] for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not-t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iss &amp;~~~|==|\orr|=!| &amp; ??!^[arrowtips] at both/nei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=&lt;|\orr|=&gt;| &amp; ??!^[arrowtips] also at start/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iss  &amp;~~~||||\orr||||&lt;adjust&gt; &amp; `over' string on a &lt;crossing&gt;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middle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&amp; \orr|&lt;|\orr|&lt;|&lt;adjust&gt; &amp; initial portion of `under'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&lt;crossing&gt;;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earlier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orr|&gt;|\orr|&gt;|&lt;adjust&gt; &amp; final portion of `under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&lt;crossing&gt;;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later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ju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\iss &amp;~~~|(+|&lt;num&gt;|)|\orr|(-|&lt;num&gt;|)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??!^[adjustment] from current valu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(=|&lt;num&gt;|)|\orr|(|&lt;num&gt;|)| &amp; set parameter value??^[adjustm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~~~|&gt;|\orr|&lt;| &amp; arrowhead aligned with/against ??!^[ori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\knothole|\orr|\khole| &amp; leave ??!^[hole in the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{|&lt;text&gt;|}| &amp; set??^[simple label] &lt;text&gt; as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|\labelstyle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orr|{*|&lt;object&gt;|}| &amp; drop &lt;object&gt;??^[knot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{|&lt;anchor&gt;&lt;it&gt;|}| &amp; &lt;break&gt; or label??^[knot objec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n an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||| &amp; ??!^[null-break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knot-piece&gt; construction se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ieces ultimately use curves from the |curve| extension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via the |arrow|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, processing can be memory-intensive and may seem rather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rnings and advice given elsewhere on techniques to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ividual diagrams with many curves are especially applic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uctions use |\ar| so make sure this featu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require{arrow}\xycat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5pc/:} !{\vover}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{\hcap[-2]&lt;&lt;} [d] !{\vover-} [ruu] !{\hcap[2]&gt;&lt;}}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qquad\ \small simple link}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-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] !{\vloop&lt;(-.005)\khole||\vcrossneg \vunder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!{\ar @{-}@'{p-(1,0)@+}+(-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l] !{\vcap[3]&gt;\kh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r] !{\ar @{-}@'{p-(0,1)@+}-(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\hbox{\small figure-8 knot}}\hfil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nque-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2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5"a"{~&gt;{}} !P10"b"{~:{(1.7487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20"c"{~={-9}~:{(2.2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3"}{"b2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5"}{"b4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7"}{"b6"}{"a4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9"}{"b8"}{"a5"}{"a4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1"}{"b10"}{"a1"}{"a5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3"}{"c2"}{"b2"}{"b1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7"}{"c6"}{"b4"}{"b3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1"}{"c10"}{"b6"}{"b5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5"}{"c14"}{"b8"}{"b7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9"}{"c18"}{"b10"}{"b9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\hbox{\quad\ \small cinquefo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ross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``crossing'' is intended to represent two strings passing close 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meeting. The macros provided specify typesetting withi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f coordinate values; using a non-square basis alters this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also note~??[alter size and shape] below, for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in the ``cinquefoil''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cros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amilies of crossing are provided. Those having names as |\v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h...| are designed to stack respectively ver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 More precisely the current &lt;pos&gt; starts at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finishes at either the bottom-left or top-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a crossing is either a `vertical crossing' or `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ertainly applies to the |\..cross..| and |\..twist..| fami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igure~??[f.crossings] in which the strings enter and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ll with vertical tangents or all with horizontal tan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{\em all} crossings are either vertical or horizont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etter indicating which for the |\xover..|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re is a natural {\em orientation\/} for each cro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long each strand. This corresponds to the order in which 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lied to the printed page, following the natural parametr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rand as a curved connection or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entation determines whether a crossing is `over' (math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or right-handed) or `under' (mathematically, nega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handed). It is used in determining the location of labe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arrowheads placed along the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|\..cross..| and |\..twist..| crossings may s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, but with different orientation and label-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knotholesize{5pt}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graph{!{0;/r2pc/:}=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]   !{\vcross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ur]!{\vcrossneg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ur]!{\vuncross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cross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]!{\hcrossneg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huncross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1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]  !{*\txt\small\tt{\string\vcros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vcrossne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vuncro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cros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crossne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cro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]   !{\vtwist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ur]!{\vtwistneg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ur]!{\vuntwist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twist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]!{\htwistneg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]!{\huntwist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4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{*\txt\small\tt{\string\vtwis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vtwistne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vuntw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twis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twistne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untw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6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!{\xoverv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urr]!{\xunderv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\xunoverv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xov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xund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xunov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7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{*\txt\small\tt{\string\xover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xunder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over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r]!{*\txt\small\tt{\string\xov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d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ov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9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{\vover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ur]!{\vund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ur]!{\vunover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ov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]!{\hunder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hunov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10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{*\txt\small\tt{\string\vov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vund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vunov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ov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ov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Knot crossings with orientations and label position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ross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[f.crossings] displays the orientation on all the cross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them into subfamilies consisting of right-handed,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-crossings. Also indicated are the default positions for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row-tips; each piece uses the same code for tips and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|\vover&lt;&gt;||&gt;&gt;&gt;&lt;{x}||{y}&gt;{z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x...| crossings do not stack easily since their tangents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^\circ$ to the coordinate axes. It is the last letter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notes whether the particular crossing is vertical o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 |\vover|\,, |\vunder| etc. stack vertically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|\vcross|\,, |\vtwist| etc.; similarly |\hover| stacks at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|\hcross|\,, |\htwist|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xy 0;/r1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vunder\vtwist\vtwist\vunder-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\qquad\qquad \xy 0;/r1pc/:+(0,-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hover\hcross\hcross\hover-}\endxy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cros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defaultbreak@{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notPLACE{(.5)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scal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cros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addLT@\DN@{\xypre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addGT@\DN@{\xypost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addEQ@\DN@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|\next\DN@|{\xymid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 \addAT@\DN@(#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adjustBREAK@i##1@@\xyFN@\xykparsecros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fterkno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arsecross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pre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pre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st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post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post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mid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mid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common to most cros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ross@#1{\xykcheckTI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expandafter#1\kno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overstring@{\addtotoks@{{}}\xykmidbreak@ \xyknott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understring@{\xykprebreak@ \xykpostbreak@ \xyknott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cross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ross{\begingroup\def\afterknot@{\xyv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ross{\begingroup\def\afterknot@{\xyh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rossneg{\begingroup\def\afterknot@{\xyvcross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rossneg{\begingroup\def\afterknot@{\xyhcross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cross{\begingroup\def\afterknot@{\xyvun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cross{\begingroup\def\afterknot@{\xyhun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ross{\xykcross@\xyk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ross{\xykcross@\xyk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rossneg{\xykcross@\xyk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rossneg{\xykcross@\xyk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cross{\xykcross@\xykun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cross{\xykcross@\xykun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_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-(.375,0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-(.375,0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ross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1@'{"_&g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-(0,.375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-(0,.375)@+,?(.25)@+}"^&l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ross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_&lt;"**{}?(.25)@+,?(.375)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(.375)-(.375,0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(.375)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.375)-(.375,0)@+,?(.25)@+}"_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cross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_&gt;"**{}?(.25)@+,?(.375)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(.375)-(0,.375)@+,?(.25)@+}"^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(.375)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375)-(0,.375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cross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over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over{\begingroup\def\afterknot@{\xyv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|(.72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over{\begingroup\def\afterknot@{\xyh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|(.72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der{\begingroup\def\afterknot@{\xyvund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|(.27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der{\begingroup\def\afterknot@{\xyhund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|(.27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over{\begingroup\def\afterknot@{\xyv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over{\begingroup\def\afterknot@{\xyh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overv{\begingroup\def\afterknot@{\xyxov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derv{\begingroup\def\afterknot@{\xyxund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overh{\begingroup\def\afterknot@{\xyxov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derh{\begingroup\def\afterknot@{\xyxund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{\begingroup\def\afterknot@{\xyx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v{\begingroup\def\afterknot@{\xyxunov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h{\begingroup\def\afterknot@{\xyxunov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over{\xykcross@\xyk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over{\xykcross@\xyk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der{\xykcross@\xyk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der{\xykcross@\xyk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over{\xykcross@\xykun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over{\xykcross@\xykun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overv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derv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overh{\xykcross@\xykx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derh{\xykcross@\xykx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v{\xykcross@\xykxun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h{\xykcross@\xykxun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**{}?(.25)@+,?(.625)+(0,-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.625)-(.125,0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(.625)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625)-(0,.125)@+,?(.25)@+}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^&lt;"**{}?(.25)@+,?(.625)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625)-(0,.125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(.625)+(0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_&lt;"**{}?(.625)+(.125,0)@+,?(.25)@+}"^&l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**{}?(.25)@+,?-(0,.175)@+,?(.7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&gt;"**{}?+(0,.7)@+,"_&gt;";"^&gt;"**{}?-(.125,0)@+,?(.2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^&lt;"**{}?(.25)@+,?+(.175,0)@+,?(.7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+(0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&gt;"**{}?-(.7,0)@+,"^&gt;";"^&lt;"**{}?-(0,.125)@+,?(.2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^_"@+}"_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2@'{"^_"@+}"_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_&lt;"**{}?="^_","^&g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^_"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2@'{"^_"@+}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^_"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^_"@+}"_&l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un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_&lt;"**{}?="^_","^&g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_"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_"@+}"_&gt;"#6#7#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un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twist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twist{\begingroup\def\afterknot@{\xyv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twist{\begingroup\def\afterknot@{\xyh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twistneg{\begingroup\def\afterknot@{\xyvtwist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twistneg{\begingroup\def\afterknot@{\xyhtwist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twist{\begingroup\def\afterknot@{\xyvun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twist{\begingroup\def\afterknot@{\xyhun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twist{\xykcross@\xyk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twistneg{\xykcross@\xyk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twist{\xykcross@\xykun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twist{\xykcross@\xyk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twist{\xykcross@\xykun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twistneg{\xykcross@\xyk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_\ar #1@'{"_&gt;"**{}?(.25)@+,?-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;"^&lt;"**{}?+(.375,0)@+,?(.25)@+}"_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_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+(-.375,0)@+,?(.25)@+}"_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twist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_&gt;"**{}?(.125)@+,?(.375)-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-(.25,0)@+,?(.87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_&lt;"**{}?(.125)@+,?(.375)+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.25,0)@+,?(.875)@+}"_&l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twist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^&gt;"**{}?(.25)@+,?+(0,-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_&lt;"**{}?+(0,.375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_&g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-(0,.375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twist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,**{}?(.125)@+,?(.375)+(0,-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0,-.25)@+,?(.87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_&gt;",**{}?(.125)@+,?(.375)+(0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0,.25)@+,?(.875)@+}"_&gt;"#6#7#8},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twist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cale the knot pie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s also show how to use |-| to get the mirror-im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rossing. Any numerical scale factor can be used by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in |[..]| e.g. |[2.3]| scaling a single piece without af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icture. The scale-factor {\em must\/} occur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or arrow-tip specifiers, see below). Vertical crossing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under scalings; the current &lt;pos&gt; still moves by 1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n the `down' direction. Similarly horizontal crossing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 The single character |-| is a shorthand version for |[-1]|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giving a half-turn rotation in a rectan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 \addDASH@\DN@{\def\xykSCALE@@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[\next \DN@[##1]{\dimen@=#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\xywarning@{\xykscaleerro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def\xykSCALE@@{\expandafter\removePT@\the\dimen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~\next \DN@~##1##2##3#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SCALE@@{@{##1}{##2}{##3}{##4}}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caleerror@{Ignoring zero scale 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lter size and sh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t-piece need not be rectangular.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~|&lt;pos&gt;$_1$&lt;pos$_2$&gt;&lt;pos$_3$&gt;&lt;pos$_4$&gt; the four corners |UL|, |UR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DL|, |DR| are set to the given &lt;pos&gt;s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basis is establish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\hbox{--hop}&amp;\!\!\leftrightarrow\!\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tstyle{1\over2}}\bigl(\hbox{&lt;pos$_2$&gt;}-\hbox{&lt;pos$_1$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+\hbox{&lt;pos$_4$&gt;} -\hbox{&lt;pos$_3$&gt;}\big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\hbox{--hop}&amp;\!\!\leftrightarrow\!\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tstyle{1\over2}}\bigl(\hbox{&lt;pos$_1$&gt;}-\hbox{&lt;pos$_3$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+\hbox{&lt;pos$_2$&gt;} -\hbox{&lt;pos$_1$&gt;}\bigr)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djust ho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n-rectangularly shaped piece it will usuall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lace where the `hole' occurs in the `under'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pecifying |@(|&lt;num&gt;|)|, with $0\le &lt;num&gt;\le1$ be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new location for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kobj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object@{\aftergroup\xykh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vobject@{\aftergroup\xykv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vobject@{\aftergroup\xykhv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uobject@{\aftergroup\xykhu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avescal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Edge@c\zeroEdge\relax \def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saveEdgec{\noexpand\Edge@c={\expandafter\noexpand\the\Edge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@c=\the\L@c \R@c=\the\R@c \D@c=\the\D@c \U@c=\the\U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##1##2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SCALE@@\noexpand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joincontrol\noexpand{\xykjoincontro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toks@\noexpand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xy@@{\def\noexpand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kSCALE@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kjoincontrol{\xykjoincontrol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xykSCALE@@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rescale@ #1\the\toks@\restore\POS#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keep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##1{\endgroup \noexpand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joincontrol{\xykjoincontro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\def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ef\xykSCALE@@{}\def\xyksaveEdgec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def\noexpand\xykjoincontrol{\xykjoincontro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@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noflexscale@ \the\to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rescale@{\expandafter\xykcheckscale@\xykSCALE@@ !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heckscale@#1#2!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odeof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odeof{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\relax\DN@{\xykflexiscale@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ivide\X@xbase2\divide\X@ybase2\divide\Y@xbase2\divide\Y@ybase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SCALE@@{}}\def\xykSCALE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afterFL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save \xykrescale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flexi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afterFLEX@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flexi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resca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X@xbase=\xykSCALE@@\X@xbase \X@ybase=\xykSCALE@@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xbase=\xykSCALE@@\Y@xbase \Y@ybase=\xykSCALE@@\Y@yb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@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ykSCALE@@\p@&lt;\z@\relax \DN@{\xyknegflex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knoflexscale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{\save="@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,="^&lt;",\POS"@",#2,="^&gt;",\POS"@",#3,="_&lt;",\POS"@",#4,="_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,0);"^&gt;"-"^&lt;"+"_&gt;"-"_&lt;":"^&lt;"-"_&lt;"+"^&gt;"-"_&gt;":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i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^&l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1,0)="^&gt;",-(1,1)="_&lt;",+(1,0)="_&g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oflex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oflexscal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_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-1,1)="^&lt;",+(1,0)="^&gt;",-(1,1)="_&l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egflex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egflexscal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_&l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1,0)="_&gt;",+(-1,1)="^&lt;",+(1,0)="^&g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h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^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(1,0)="^&lt;",+(1,-1)="_&gt;",-(1,0)="_&l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v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h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negflex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v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noflex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h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v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noflex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negflex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u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h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vscale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rrowtips, breaks and 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knot| feature allows for the easy placement of the following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trings of a crossing: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abels on the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rrowheads for direction or ori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holes in strings, allowing another string to be drawn pass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which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|&lt;|, |&gt;| and |||| are used to indicate to whi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the object is associated; with |||| denoting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s the other, while |&lt;| and |&gt;| denote the initial and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`crossed'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re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pre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ost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post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mid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mid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simple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label enclosed in braces, for example |\vcross&gt;{x}|, i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-mode using the |\labelstyle|, at a pre-determined place o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, shifted in either the `above' or `below' direction from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. (For each crossing depicted in figure~??[f.crossings]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used for the place and shift-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knot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within the braces |{..}| is |*|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htwist&gt;{*|&lt;object&gt;|}|, then a general &lt;object&gt; may be placed as a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if the first character is |^| or |_| or ||||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pretation is, e.g. |\vtwist&lt;{^|&lt;anchor&gt;&lt;it&gt;|}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??g[xyarrow.doc:f.arr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&lt;it&gt; as a label along an |\ar| of the |arrow|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ori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character |&lt;| or |&gt;| specifies that an arrowhead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-determined place on the chos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|&gt;| denotes an arrowhead pointing with the natural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|&lt;| points against. Due to the curvature of the string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st to |\UseComputerModernTips| rather than normal arrow-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hole in the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`hole' use |\knothole|, or simply |\khole|, as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. This generates a `break', in the s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g[xyarrow.doc:break with &lt;it&gt;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such a `hole' is used to separate the two portions of the `cross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Default size for the hole is 5pt, which is alter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knotholesize{|&lt;dimen&gt;|}|; normally used to set the size for {\em all}\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 in a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null-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|\khole| is either too large or perhaps non-ex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due to a technicality in the way breaks in cur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This problem should not occur with the standard crossing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basis, but it may occur with non-rectangula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`fix' is to include an extra {\em null-break}\ on th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|&lt;|||, |&gt;||| or ||||||, which should place the zero-sized bre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 .5 on the curve. The specification should prece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hole| at a higher parameter value, or come after one at a 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of the above `fix' is to position the null-break as clo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where the curve is farthest from the line join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s, which is usually at parameter value |(.5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dLT@\ifx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der@\xykback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L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dGT@\ifx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der@\xykfore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|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er@\xyknull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|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 \bgroup\DN@##1{\checkgroupbreak@##1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 (\next\DN@(##1){\xyadjustknotPLACE@i##1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 \knothole@\DN@##1{\expandafter\appendtohold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{\expandafter|\xyknotPLACE\knothole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kdefaultbreak@\xykbreak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arrow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^&gt;*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oretips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^&lt;*\dir{&l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acktips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!/-1pt/=0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ore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!/1pt/=0\dir{&l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ack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&lt;\xykholesize&gt;[o]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hole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hole@{\hbox to\xykhole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ykholesize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 \vrule height\dimen@ depth\dimen@ width\z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nothole=\knotho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hole=\knotho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&lt;0pt&gt;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ull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reak@=\xyknull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token is a begin-group character |{| then look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nside the group. If it is |^|,|_| or |||| then the grou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&lt;anchor&gt; for user-chosen places alo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lace is taken to be the already specified |\xyknot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roup contains a label, to be set in the usual way for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|_| due to the orientation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the first token is |*| then the user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his own label, possibly with &lt;object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groupbreak@#1#2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|#1\DN@{\appendtoholder@@#1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_#1\DN@{\appendtoholder@@_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^#1\DN@{\appendtoholder@@^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##1\next{\expandafter\DNii@\expandafter{\xyk@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\xyknotPLACE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*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ppendtoholder@@\nextii@#1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%\expandafter\DNii@\expandafter{\expandafter\xyk@@\xyknot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ppendtoholder@@\nextii@{#1#2}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^\xyknotPLACE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def@\xykholder@@##1}\DNii@{\expandafter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nextii@\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#1\next@{\xykholde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\appendtoholder@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@#1\nex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\next@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#1\next@ \appendtoholder@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expandafter\def\xyk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ii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|\xyknotPLACE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xydef@\xykholer@@##1}\DNii@{\expandafter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nextii@\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er@#1\next@{\xykhole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\appendtoholder@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knot-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reaks, arrow-heads and labels may be specified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ings of a crossing; simply place their specification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; e.g. |&lt;&gt;||&gt;&gt;&gt;&lt;{x}||{y}&gt;{z}| was used in figure~??[f.crossing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roviso is that all `breaks' along a single strand mus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creasing order of parameter position. On the `crossed'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the automatic `hole' to create space for the oth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is advisable to use just the |(+..)| and |(-..)|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justments, and to keep these correct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z#1{\let\xyk@@=#1\xy@@{\let\xyk@@=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lobal\let\next=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adjust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position along the strings can be achieved using a &lt;facto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|\vover||(+.1)&gt;|. Allowed syntax is |(|&lt;sign&gt;&lt;num&gt;|)| where &lt;sig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|+| or |-| to increment or decrement from the pre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able are |=| or &lt;empty&gt; to set the parameter position to &lt;num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lie between 0 and 1 to have any mea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djustments of the |\xyknotPLAC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notPLACE\empty\DN@{\dimen@=.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knotPLACE@@\xyknot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knotPLA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{\expandafter\ifx\space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space{\xyFN@\xyadjustknot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\DN@{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PLUS@\ifx\next\DN@{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\addEQ@\DN@{\dimen@=\z@ 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dimen@=\z@ 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@#1@@{\advance\dimen@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knotPLACE@\expandafter{\the\dime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knotPLAC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whichknotPLACE@@\expandafter{\removePT@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#1{\def\xyknotPLACE{(#1)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setknotPLAC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(#1){\DN@\next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z@\else\dimen@=#1\p@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xygetknotPLACE@@=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se the same mechanism to adjust parameter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kpostbreak@@| and |\xykjoincontrol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adjustJOIN@i#1@@{\xykjoincontrol@i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JOIN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joincontrol\empty\DN@{\dimen@=.7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knotPLACE@@\expandafter(\xykjoincontrol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joincontr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adjustBREAK@i#1@@{\def\xykpostbreak@@{|(##1)\knotho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BREAK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ostbreak@@\empty\DN@{\dimen@=.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postBREAK@\xykpost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post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postBREAK@|#1\knothole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dimen@=.5\p@\else \xygetknotPLACE@@#1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postbreak@#1{\def\xykpostbreak@@{|(#1)\knotho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joincontrol@#1{\edef\xykjoincontro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arrowti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s can also be placed at either, or both, ends of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ng a crossing. This is governed by a pair of bool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|{FF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hanged for {\em all}\/ subsequent strings in a dia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knottips{..}| where the recognised values are |{FF}|, |{FT}|, |{TF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{TT}|, denoting tips (|T|) or not (|F|) at the start and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To add arrowtips at the start of strings in a particular cro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the 2-character combination |=&lt;|\,; similarly |=&gt;| adds tip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, if not already requested. The combinations |==| and |=!|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(|{TT}|) and none (|{FF}|)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-character pairs can be mixed in with any specification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s, etc. Multiple pairs compound their effect;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=&lt;=&gt;| gives the same result as |==|, while |=!=&lt;| is need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{FT}| into |{TF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est used with single pieces, as in the following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omputerModernTips \knottips{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way#1{\mathord{\nabla\Bigl[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5pt\xybox{0;/r1pc/:#1}\,\Bigr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way\htwist - \Conway\htwist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;=\; -z\,\Conway\huntwist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notTIPS@@{}\def\xyknotPLAC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tip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knotTIPS@@\empty \def\xyknotTIPS@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F}\ifx\next@\xyknotTIPS@@ \def\xyknotTIPS@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T}\ifx\next@\xyknotTIPS@@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L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knotTIPS@@\empty \def\xyknotTIPS@@{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F}\ifx\next@\xyknotTIPS@@ \def\xyknotTIPS@@{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TF}\ifx\next@\xyknotTIPS@@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!\next \def\xyknotTIPS@@{FF}\DN@!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setting for tips on stri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heck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notTIPS@@\empty \edef\xyknotTIPS@@{\xyknotTIPS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FF}\ifx\next@\xyknotTIPS@@\def\t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FT}\ifx\next@\xyknot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tmp@\expandafter{\xykfore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TF}\ifx\next@\xyknot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tmp@\expandafter{\xykback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N@{\xykforetips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xykbacktips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\expandafter\def\expandafter\tmp@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ii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def\xyknotTIPS@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tmp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tmp@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Jo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joins'' are used to connect the loose ends of cros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 ``loops'' and ``caps'' are for placing on 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`twist' and `cross' crossings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&lt;pos&gt; fixed. The ``bends'' join non-adjacent cross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, either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xcap..| pieces are designed to join adjacent |\xover..| 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ove $c$ either vertically or horizo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Finally the |\xbend..| pieces allow for smooth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45^\circ$ slopes to horizontal or vertical slopes. For the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ositioning of the piece, see figure~??[f.knotjoin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tire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knotholesize{5pt}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!{0;/r2pc/:}="O"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l] !{*=0\dir{o},{\vloo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r]!{*=0\dir{o},{\vcap&lt;&gt;|&gt;&gt;&gt;&lt;{x}|{y}&gt;{z}},*=0\dir{x}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urr]!{*=0\dir{o},{\vcap-&lt;&gt;|&gt;&gt;&gt;&lt;{x}|{y}&gt;{z}},*=0\dir{x}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(.5)rr]!{*=0\dir{o},{\vloo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(.5)rr]!{*=0\dir{o},{\hloo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r]!{*=0\dir{o},{\hca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r]!{*=0\dir{o},{\hca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=0\dir{o},{\hloo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.5,-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l]!{*\txt\small\tt{\string\vloop}} [rr]!{*\txt\small\tt{\string\vcap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vcap-}}[rr]!{*\txt\small\tt{\string\vloop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hloop}}[rr]!{*\txt\small\tt{\string\hcap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cap-}}[rr]!{*\txt\small\tt{\string\hloop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1,3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ur]!{*=0\dir{o},{\xcapv&lt;&gt;|&gt;&gt;&gt;&lt;{x}|{y}&gt;{z}},*=0\dir{+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*=0\dir{o},{\sbendv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zbendv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] !{*=0\dir{o},{\sbend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zbend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xcap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1.5,3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cap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sbend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zbend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sbendh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zbend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caph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!{+(0,-5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l] !{*=0\dir{o},{\xbendr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] !{*=0\dir{o},{\xbendl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*=0\dir{o},{\xbendu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!{*=0\dir{o},{\xbendd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3.5,6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u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2,-5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(4)] !{*=0\dir{o},{\xbendd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] !{*=0\dir{o},{\xbendu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!{*=0\dir{o},{\xbendl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] !{*=0\dir{o},{\xbendr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4.5,-6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d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u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l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r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Knot joins, with orientations, labels, and shift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=[f.knotjo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[f.knotjoins] displays the orientation on the jo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dicated are default positions for labels and arrow-tip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ece uses the sam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|\vloop|\ |&lt;&gt;||&gt;&gt;&gt;&lt;{x}||{y}&gt;{z}|. Furthermore the current &lt;po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piece is drawn is marked using $\;^{_{\xybox{*\dir{o}}}}\;$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fterwards is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;^{_{\xybox{*\dir{x}}}}\;$ or $\;^{_{\xybox{*\dir{+}}}}\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cale in size and place arrow-tips, breaks, labe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lso to &lt;join&gt; pieces. The only difference i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 pl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laces referred to by |&lt;|\,,||||\,,|&gt;| are all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particular |||| is always at the middle of the &lt;jo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|&lt;| and |&gt;| are at {\em earlier} and {\em later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respectively. Any adjustments??^[adjustment] involving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ccur in increasing paramet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joi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defaultbreak@{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notPLACE{(.5)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xyknotPLACE{\xykmidPLACE@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scal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joi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let\xykbreak@=\xykback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der@}\addLT@\DN@{\xypre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der@}\addGT@\DN@{\xypost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|\next \let\xykbreak@=\xyknull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|\next \let\xykbreak@=\xykhol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er@}\DN@|{\xymid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addEQ@\DN@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addAT@\ifx\next \addAT@\DN@{\xykjoincontro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 \addAT@\DN@(#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adjustJOIN@i##1@@\xyFN@\xykparsejoi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fterkno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arsejoin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 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meter can be altered, using |@|&lt;adjust&gt;, to effect sub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the shape of any join. Within a rectangular bas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tangents are preserved and overall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tation symmetry is preserved. Thus this paramete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atness' of a cap or loop, or the amount of curvature is s-b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-bends. For |\xcap..|s and |\xbend..|s the $45^\circ$ angle is al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specially useful to match the tangents when a knot-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 using the technique of note~??[alter size and sh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ange for these parameters is between 0 and 1.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ith interesting results---the parameter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control points for a B\'ezier cubic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&amp; value &amp; effect on\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..cap|   &amp; .25 &amp; flatness of ca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..loop|  &amp; .75 &amp; flatness of loo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bend..| &amp; .75 &amp; curvature in the `s'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zbend..| &amp; .75 &amp; curvature in the `z'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cap..|  &amp; .5  &amp; height of cap, slope at base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bend..| &amp; .5  &amp; curvature, slope at bas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ives three ways of specifying a `trefoil' k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|poly| feature to establish the location of the vert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-pieces. In each the &lt;crossing&gt;s are calculated to f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; a different way of creating &lt;join&gt;s is used i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hird displays subtle changes of the ??^![join contr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A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!P9"b"{~:{(1.3288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c"{~:{(2.5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4";"b2"**\crv{"c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5"}{"b4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7";"b5"**\crv{"c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8"}{"b7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1";"b8"**\crv{"c3"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B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!P9"b"{~:{(1.3288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c"{~:{(2.5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1"}{"c1"}{"b4"}{"b2"}@(+.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5"}{"b4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2"}{"c2"}{"b7"}{"b5"}@(+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8"}{"b7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3"}{"c3"}{"b1"}{"b8"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C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12"b"{~:{(1.414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2"-"b5":"b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caph @(+.1)\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6"}{"b5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6"-"b9":"b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caph @(+.2)\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10"}{"b9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10"-"b1":"b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caph @(+.3)\restore}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TrefoilA\quad\Trefoi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uad\TrefoilC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@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@joincontrol@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@@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@@{\expandafter\removePT@\the\dimen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joincontrol\empty %\xyk@joincontro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(#1)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xyFN@\xykparsejoin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i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{\expandafter\removePT@\the\dimen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common to most j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expandafter#1\kno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ksetjoin@{\xykcheckTIP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prebreak@ \xykmidbreak@ \xykpostbreak@ \xyknotti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cap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ap{\begingroup\def\afterknot@{\xyhc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385)}\def\xykpostPLACE@{(.61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2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ap{\begingroup\def\afterknot@{\xyvc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385)}\def\xykpostPLACE@{(.61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2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capv{\begingroup\def\afterknot@{\xyxcap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caph{\begingroup\def\afterknot@{\xyxca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ap{\xykjoin@\xykcapv \xyksetjoin@ \xykh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ap{\xykjoin@\xykcaph \xyksetjoin@ \xykv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capv{\xykjoin@\xykxcapv \xyksetjoin@ \xyk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caph{\xykjoin@\xykxcaph \xyksetjoin@ \xykh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saveEdgec},{\xykz_\ar #1@'{"^&gt;"**{}?(\xykjoincontrol)@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-(.25,0)@+,"_&lt;";"^&lt;"**{}?+(.25,0)@+,?(\xykjoincontrol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a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{\xykz_\ar #1@'{"_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+(0,.25)@+,"^&lt;";"^&gt;"**{}?-(0,.25)@+,?(\xykjoincontrol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ap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;"_&gt;"**{}?="^_","^&lt;";"_&lt;"**{}?;"^_",**{}?(\xykjoincontrol)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{\xykz_\ar #1@'{"^_"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ca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(\xykjoincontrol)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saveEdgec},{\xykz_\ar #1@'{"^_"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cap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loop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and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loop{\begingroup\def\afterknot@{\xyhlo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07)}\def\xykpostPLACE@{(.9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loop{\begingroup\def\afterknot@{\xyvlo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07)}\def\xykpostPLACE@{(.9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loop{\xykjoin@\xykloopv \xyksetjoin@ \xykh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loop{\xykjoin@\xyklooph \xyksetjoin@ \xykv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_\ar #1@'{"^&gt;"**{}?(\xykjoincontrol)@+,?(1.25)-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;"^&lt;"**{}?(1.25)+(.25,0)@+,?(\xykjoincontrol)@+}"_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loo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1@'{"_&gt;"**{}?(\xykjoincontrol)@+,?(1.25)+(0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(1.25)+(0,-.25)@+,?(\xykjoincontrol)@+}"^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loop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bend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zbendh{\begingroup\def\afterknot@{\xyzbend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bendv{\begingroup\def\afterknot@{\xysbend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bendh{\begingroup\def\afterknot@{\xysbend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zbendv{\begingroup\def\afterknot@{\xyzbend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r{\begingroup\def\afterknot@{\xyxbend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l{\begingroup\def\afterknot@{\xyxbend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u{\begingroup\def\afterknot@{\xyxbend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d{\begingroup\def\afterknot@{\xyxbend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zbendh{\xykjoin@\xykzbendh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bendv{\xykjoin@\xyksbendv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bendh{\xykjoin@\xyksbendh \xyksetjoin@ \xykhuobject@{+(1,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zbendv{\xykjoin@\xykzbendv \xyksetjoin@ \xykhuobject@{+(1,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r{\xykjoin@\xykxbendr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l{\xykjoin@\xykxbendl \xyksetjoin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u{\xykjoin@\xykxbendu \xyksetjoin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d{\xykjoin@\xykxbendd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_&lt;"**{}?(\xykjoincontrol)@+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zbend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l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\xykjoincontrol)@+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sbend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\xykjoincontrol)@+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sbend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l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(\xykjoincontrol)@+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zbend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-(0,.5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lt;";"_&gt;"**{}?(\xykjoincontrol)@+,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-(0,.5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_&gt;";"_&lt;"**{}?(\xykjoincontrol)@+,}"_&l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l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+(.5,0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gt;";"^&gt;"**{}?(\xykjoincontrol)@+,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u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+(.5,0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gt;";"_&gt;"**{}?(\xykjoincontrol)@+,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d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hanging the string-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use solid curves; any style available t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s can be chosen 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notstyle{|&lt;char&gt;|}| &amp;  use |\dir{|&lt;char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notstyles{|&lt;char&gt;|}{|&lt;char&gt;|}| &amp; two styl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notSTYLE{|&lt;code&gt;|}| &amp;  use &lt;code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new style applies to {\em all} subsequent knot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wo styles apply only to cros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allows use of object &lt;modifier&gt;s. The &lt;code&gt;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|{..}{..}|\,, each containing &lt;arrow&gt; form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g[xyarrow.doc:f.arrow] and notes~??g[xyarrow.doc:build arrow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g[xyarrow.doc:object &lt;modifier&gt;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&lt;arrow&gt; form is used with &lt;join&gt;s whereas th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respectively with the two strings of a &lt;crossing&gt;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{@{-}}{@{-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{\def\knotSTYLE{{@{#1}}{@{#1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{\def\knotSTYLE{{@{#1}}{@{#2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s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{\def\knot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*{Initialisation:}\ default values for the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holesize@#1{\def\xykholesiz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olesize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notholesize=\knotholesiz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olesize=\knotholesiz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tips#1{\def\xyknotTIPS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{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CALE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kno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PLACE@{(.2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PLAC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LACE@=\xykmid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Flexible cross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def\next#1#2#3#4{%\message{#1:#2:#3: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-"#1"+"#4"-"#2"::(0,.5):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base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base=\xykflexba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125)@++(.1875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-(.1875,.25)@++(.1875,.1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0,.125)@++(-.1875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.1875,-.25)@++(-.1875,.125)@+}"#3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0625)@++(.1875,.06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.1875,-.125)@++(-.1875,.0625)@+}"#3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0,.0625)@++(-.1875,.06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-(.1875,.125)@++(.1875,.0625)@+}"#4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un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.1875,.0625)@++(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#9,-.1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-.1875,.0625)@++(-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#9,-.125)@+}"#3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.1875,.0625)@++(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+(-.1875,.0625)@+}"#2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+(#9,-.125)@+}"#3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,{\ar @{#5}@'{"#3"+(#9,-.125)@+,"#3"+(.25,-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2",{\ar @{#5}@'{"#2"+(-.1875,.0625)@++(-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#9,-.125)@+}"#4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un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3"-"#4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4"-"#1"+"#3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125)@++(.125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.125,.375)@++(.125,-.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cap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X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#5#6#7#8#9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unover{#2}{#3}{#4}{#5}{#8}{#6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6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over{#2}{#3}{#4}{#5}{#8}{|(.45)\knothole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over{#2}{#3}{#4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7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over{#2}{#3}{#4}{#5}{#8}{#6}{|(.45)\knothole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over{#2}{#3}{#4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{#9}}\ifx\tmp@\empty\def\tmp@{{0}}\else\dimen@=#9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tmp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X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#5#6#7#8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untwist{#2}{#4}{#3}{#5}{#8}{#6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6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twist{#2}{#4}{#3}{#5}{#8}{|(.45)\knothole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twist{#2}{#4}{#3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7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twist{#2}{#4}{#3}{#5}{#8}{#6}{|(.45)\knothole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twist{#2}{#4}{#3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X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d switch-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ykuncrossv{#4}{#2}{#3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yktwistv{#4}{|\knothole}{#3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ktwistv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3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ktwistv{#4}{#2}{|\knothole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yktwistv{#4}{#2}{#3}{+(0,-1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Vcross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ykuncrossh{#4}{#2}{#3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yktwisth{#4}{|\knothole}{#3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ktwisth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3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ktwisth{#4}{}{|\knothole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yktwisth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cross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{\dimen@=#1\p@ 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POS="@",p="@@",(0,0);(-1,0):(0,-1)::"@@";"@"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xykcaph{#3}{#2}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cap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{\dimen@=#1\p@ 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POS="@",p="@@",(0,0);(0,-1)::"@@";"@"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xykcapv{#3}{#2}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Vcap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kno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5/14 01:12:1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20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d by Ross Moore,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