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ing vile and xvile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ing vile and x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escribes the steps which are needed to configur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vile or xvile. See the file README for a blurb on what (x)v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great it is :-). The file INSTALL contains generic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f configuring and building programs which (more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 to the GNU coding standards. You might want to cons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vile, enter the following command from your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examine makefile and config.h prior to making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eps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fortunate enough to be running on a platform in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above process does not work perfectly, you might we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makefile to add references to obscure libraries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At least one version of bash running on Linux (and perhaps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will cause the configure script to produce invali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if you're running version 1.14.3 of bash conside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er on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makefile is not recommended because your changes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run configure again. Many configuration option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ly to the configure script or the makefile. For instance,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change some of the flags passed to the C compiler, try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this can be done when running the configure script instead --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LAGS=-O2 ./configure                  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env CFLAGS -O2 ; ./configure)       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gain, a configure script argument is shell-agno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suppress your optimizer (which is invoked as -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), because it's known to be buggy, use CFLAGS=" ". [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thought to be buggy is AIX 3.2.5 with gcc 2.6.0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script will favor using gcc on your system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ually fine, but if gcc was not installed correctly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isn't quite right), it can be disastrous.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of compil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=cc ./configure               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env CC cc ; ./configure)    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, extra link libraries can be added by setting them in LI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is configured and built with a terminal driver. At this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river is built with vile at a time. Some other editor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more than one driver in the default configuration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program much larger and slower. We will ultimately modify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ort multiple drivers, but the default configuratio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st and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types of terminal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n32 displays, when building in MSYS for 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ecial displays, e.g.,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script provides an option for selecting a text, X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in32 display. Use the "--with-screen" option to specif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t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choices use mixed-case, e.g., "Athena". The configu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cognizes the lowercase form of each of those names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"athen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erm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hoices, listed here in their order of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curs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tca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onfiguration for vile uses termcap (or terminfo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r system has available). That is the default becaus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widely available. The "ncursesw" configuration provid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of the terminal's capabilities, e.g., for scr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ing video attributes. Most users would not see a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script tests several possibilities for each choic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ay have more than one library to link against, e.g., on Linu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both termcap and ncurses (a terminfo-based system)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color, you are generally better off using terminfo, sinc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usually are limited to a fixed size, and som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ed. The termcap databases also tend to not be as well-main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terminfo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"ncursesw", two other forms of "curses"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oth use the same driver source, but "ncurses" tells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to look for the ncurses library, which may not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implementation on your machine. Like "ncursesw", these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optimization of the terminal than the termcap/terminf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nsi" driver is the least capable. It uses built-in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-with-ncurses" option is used as a special cas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cap/terminfo driver, to ensure that it uses the ncurses librar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 termcap-onl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Window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hoices, agai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At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aw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eXt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Open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 display has the nicest appearance. The one drawback (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hena) is that dragging the separator between window panes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r. The Athena interface allows you to drag the separ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status-line of a window, and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hena" and "Xaw" are the same; the two values are give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simpler to use. The "Xaw", "Xaw3d" and "neXtaw" choices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, choosing libraries that have the same capabilities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Look driver is deprecated (does not work with current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), and will be removed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32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building vile in the MSYS environment, i.e., compi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GW, you can build "convile" or "minvile" instead of the text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OS" and "Windows" choices are comparable in functiona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built using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F-8 Support versu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supports UTF-8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edits UTF-8 data as characters rather tha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can display UTF-8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manipulate UTF-8 data depends on the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ocale settings. The ability to display UTF-8 data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river. If the terminal driver is unable to render UTF-8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displays it using "\u"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oices for text-drivers, ncursesw is before tcap and ncurs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ir support for UTF-8 The "ncurses" library support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s, and cannot display UTF-8. Both "ncursesw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cap/terminfo drivers can display UTF-8, as long as your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Window drivers all support UTF-8. Currently that is for singl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(in contrast to the text- and Win32 drivers)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(yet) for combi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 drivers support UTF-8. But they display based on font se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ucida Console" font is widely available, and can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To have complete support for UTF-8, you need the fon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icrosof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lo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syntax coloring to the editor can be simp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simple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ly efficient syntax coloring can be selected by specif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builtin-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suing build binds _all_ of the editor's syntax coloring fil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executable. On the plus side, the build options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nce no filters are invoked externally (via a pipe),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ecuted with minimal overhead. On the minus side, thi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generates a much larg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, simple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ing any variant of the --with-builtin-filters option 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-with-builtin-filters=none" ensures that all of the editor'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ing filters are created as separate, external executable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side, this choice minimizes the editor's footprint. However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are invoked via a pipe, which is substantially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execu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also supports a mix of both internal and external fil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es configuration of the editor with as few or as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as desired. But before describing how this is achieved,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dth of the following table of editor filter names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in Filter External Filter Name Colors These Language(s)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            vile-ada-filt       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           vile-as-filt         GNU assembler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           vile-asm-filt        Microsoft ASM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3            vile-au3-filt        a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k            vile-awk-filt       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         vile-basic-filt      basic and visual basic (vb, v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            vile-bat-filt        Windows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nf            vile-bnf-filt        B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 vile-c-filt          c, cpp, java, and javascript (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            vile-cfg-filt        lynx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           vile-conf-filt       ordinary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s            vile-css-filt        cascading style-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eb           vile-cweb-filt       cweb and cw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l            vile-dcl-filt        VMS DC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           vile-def-filt        Windows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           vile-diff-filt       output of di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            vile-ecl-filt        Prolog/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ql           vile-esql-filt       embedded SQL with C/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            vile-est-filt        Enscript syntax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            vile-fdl-filt        forms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           vile-html-filt       HTML, J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ke          vile-imake-filt      i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   vile-info-filt       GNU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           vile-ini-filt        Windows .ini, .reg, .vb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            vile-iss-filt        Inno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vile-key-filt        vile .key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x          vile-latex-filt     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            vile-lex-filt        flex and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          vile-lisp-filt       lisp,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a            vile-lua-filt        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4             vile-m4-filt         autoconf and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         vile-mail-filt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     vile-make-filt       make and n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rl           vile-mcrl-filt       mCRL/mCRL2 model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           vile-midl-filt       Microsoft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            vile-mms-filt        VMS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             vile-nr-filt         nroff/tr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           vile-pas-filt        Pascal,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p            vile-php-filt       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             vile-pl-filt        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            vile-pot-filt        gettext (.po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             vile-ps-filt       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             vile-py-filt        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            vile-rc-filt         Windows resource (.rc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            vile-rcs-filt        RC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          vile-rexx-filt      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m            vile-rpm-filt        RPM .spe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f            vile-rtf-filt        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             vile-ruby-filt      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cs           vile-sccs-filt       SC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d            vile-sed-filt        s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             vile-sh-filt         csh, sh, P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l            vile-sml-filt        SML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         vile-spell-filt      highlight misspelled wo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pell or spell (see filters/spell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           vile-sql-filt       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           vile-tags-filt       tags files (see ctags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            vile-tbl-filt        vile's modetbl and cmdtb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            vile-tc-filt         termcap and printc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            vile-tcl-filt        tcl/tk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           vile-latex-filt    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i           vile-texi-filt      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            vile-ti-filt         term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            vile-txt-filt        various flavors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          vile-vile-filt       vile and vi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og           vile-vlog-filt       ver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t            vile-wbt-filt        Wi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l            vile-html-filt       XML,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m            vile-xpm-filt        X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s           vile-xres-filt       X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             vile-xs-filt         Perl extensio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cc           vile-yacc-filt       yacc and b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ight expect, when the "--with-builtin-filters"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internal filters listed above are bound into the editor. "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 minute", you say, "I'll never use some of those filters--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 years." In that case, use this configur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builtin-filters="&lt;filter_lis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cflags=-O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with-builtin-filters="awk c key lex m4 perl se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 html mail make pl rcs sh sql tbl tcl txt vile ya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ile vile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ile and link 21 filters into the final edito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eate the remaining, non-builtin filters as extern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py the editor and external filters to an to an install tr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e editor's startup file initiates syntax coloring [3],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run time, the macro file filters/filters.rc preferential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s internal filters when coloring a supported languag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If a required internal filter is not available, filters.rc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pe and applies color attributes via the corresponsing extern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Or xvile if you prefer. See nex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escribed below in the topic "Installing x(vil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Refer to the topics "Color basics" and "Syntax coloring" in vil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decide which version of xvile you want to build.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 this decision may be forced upon you by which libraries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chine. There are three different versions you can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X toolkit version: This version uses only the X toolki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bars and the window resize grips (meaning _vile_ windows,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). As a consequence, it should only require the X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(-lXt) and the Xlib library (-lX11). (Don't worr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at these are or where these are; the configuration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be able to find them.) The scrollbars in this versio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like those found in a standard xterm. We recommend that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ut first as it is superior in some respect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which use fancy widget sets. To configure this versio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nor variation using the Athena widgets support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ther variations on the Athena widge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Xaw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nk with Xaw 3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neXt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nk with neXT Athena library. There's little function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hree versions of Athena libraries, they provid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. You can also configure with the corresponding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Athena library (though we are not as satisfi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, particularly with resiz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Xaw-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Xaw scrollbars rather than our own (applies to al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thena library). You can also use Kevin's dragging/scroll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then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drag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otif version: This version uses the Motif widget set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bars and (vile) window resize pane. To configure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enter one of the following commands (several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for each screen value to simplify integr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penLook version: Uses the OpenLook widgets to implement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OpenLook lacks a pane widget, resizing (vile) window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esy. Still, if you are running olwm or olvwm, you might we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his version so that xvile will look the same as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open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onfiguration, you may look at the makefile or config.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. You can finish making xvile 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ome systems it seems to be sometimes necessary (?) to have X_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-static prior running configure, i.e, us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_LIBS=-static ./configure --with-screen=open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h, ksh, and bash.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env X_LIBS -static ; ./configure --with-screen=openl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sh and t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(x)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(x)vile is simple. Obtain the appropriat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come superuser if necessary),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ver installed an older version of vile,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o be sure the old help files are gone. They used to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lace (by default) than they do now. It can be most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older version of the help file with a newer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fortunately, older help files didn't have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(x)vile and the script "vile-pager"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ocal/bin. Other editor components are stored in the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              instal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.hlp           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.1 (man page)       /usr/local/man/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coloring filters [not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ing keyword files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macro files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the value of the environment variable VILE_LIBDIR_PAT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onfigure installs external coloring filters. If unset,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/usr/local/lib/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alize that not everyone has superuser privileges on the mach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wish to build (x)vile. If you lack superuser access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/usr/local, you will want to change the installa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o so by using the --prefix option to "configure".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have xvile installed in $HOME/bin (your home bin directory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configure --with-screen=x11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other useful options for configuring x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app-defaults=DIR directory in which to install resource files (default: EPREFIX/lib/X11/app-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dir=DIR      directory in which to install icons (default: EPREFIX/share/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desktop       disable install of X deskt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 has more information on installation and on config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efix option. If you don't feel like rebuilding (likely)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makefile and change the "prefix", "bindir", or "lib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--but remember that your changes will be los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building (x)vile for several machines or want to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build and try out the various versions of xv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want to configure (x)vile to build in a director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source resides. This requires that you have mak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uses the VPATH variable. GNU make does this well, other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at the source resides in vile-src. At the sam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rc, you might perhaps create a directory called vile-x11-sun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you are building xvile on a platform running suno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then cd into this directory and issue the follow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/vile-src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irectory at the same level as vile-src might be named vile-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at you are building vile on a platform running suno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d into this directory, you'd then issu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rdinar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/vile-src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make" step in each case is the same as described above;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ish making (x)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is described in more formally in the INSTALL documen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there, you will need to use a version of "make"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PATH variable. And it must support it _correctly_. Again, 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this. A lot of older "make"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ersion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vile is installed without renaming it. But the configu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se options, which allow you to renam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prefix=PREFIX            prepend PREFIX to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suffix=SUFFIX            append SUFFIX to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transform-name=PROGRAM   run sed PROGRAM on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ymlink=XXX      make symbolic link to instal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the --with-symlink option is used to install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amed according to vile's version, e.g., vile-9.7za, vile-9.7z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, with a symbolic link pointing to the most rec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. This allows you to install successive releases of v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switch between them (provided that the associated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parts to loca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locale           use i18n support for character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v            use iconv() support for character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libiconv-prefix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 for libiconv in DIR/include and DIR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locale option provides the basic portable suppor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ypes. It is enabled by default since only rather ol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support for these functions. (Some older systems hav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a buggy implementation; it is not simple to make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aware of t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iconv option checks for functions that vile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e editing UTF-8 text on devices which do not display UTF-8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work with UTF-8 files which are largely compatible with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iconv option, vile can still work with UTF-8, but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n-UTF-8 encoding is focused on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the screen type, most functionality in vil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PT_" #ifdef's in the estruct.h file. Some of the more usefu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those that require manipulating the makefile) are also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exec-macros=N    specify count of numbered macros 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perl             enable use of Perl as an extens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/Develop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ther options appear in the configure script's "--help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used to support testing and development, by build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versions of vile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echo          test: display "compiling"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extensions    test: build only core function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rpath-hack    don't add rpath options for additio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shell         test: disable shell/external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dbmalloc         test: use Conor Cahill's db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dmalloc          test: use Gray Watson's d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no-leaks         test: free permanent memory, analyze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trace            test: turn on debug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warnings         test: turn on GCC compil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malloc and dmalloc libraries are similar, checking for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malloc/free problems. Both have limitations, so we us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other tools such as Purify and ElectricFence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no-leaks option compiles in code that fre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ly allocated memory on exit. This greatly simplifies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ing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trace option turns on debug traces that go to the Trac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ince vile is a fullscreen program, it is not useful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the screen. (The OPT_HEAPSIZE option is an exception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mused b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warnings option applies mostly to compiles with GCC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across several platforms. We build with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s, but their warnings options are not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echoed commands in the makefile are long, the --disable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provided to shorten the commands, making it eas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disable-extensions and --disable-shell options 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ing extensions produces a smaller program, essentially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(no macros), which is a workable editor. You may wish to build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hell support, but perhaps not (ymm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disable-rpath-hack option is useful for packagers, who may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to be bound to a particular library path from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config.html(1.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config.doc,v 1.24 2010/08/08 17:56:11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