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ps-s.doc,v 3.10 2010/06/10 18:45:50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Style extension'' PostScrip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5-1996</w:t>
        <w:tab/>
        <w:t>Ross Moore</w:t>
        <w:tab/>
        <w:t>&lt;ross.moore@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2010</w:t>
        <w:tab/>
        <w:t>Kristoffer H. Rose</w:t>
        <w:tab/>
        <w:t>&lt;krisrose@tug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see http://www.gnu.org/licenses/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s a special exception, you may use this file and all file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om it without restrictions.  This special exception was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version 3.7 of Xy-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ifx\csname xyps-sloaded\endcsname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essage{not reloaded}\endinput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let\csname xyps-sloaded\endcsname=\empty 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d file (version \stripRCS$Revision: 3.10 $) provides a \PS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the effects defined in the |style|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\PS\ Style li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contents of the style lists |\preXY@style@| and |\postXY@style@|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`raw' \PS\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vents |\special|s from being inserted twice, once by |\Connect@@|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ce by |\Drop@@|, with straight lines using |\xyPSstraight@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illstyles@@{\Unloadstyl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killstyles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t\xypre@Style@@=\relax \let\xypost@Style@@=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\PS\ Escape Sty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xyPSescapestyle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xyPSsplitescape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catcode`@=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xyPSescapestyle@#1@@{\xyPSsplitescape@#1&lt;&gt;&lt;&gt;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xyPSsplitescape@#1&lt;&gt;#2&lt;&gt;#3@@{\xyescape@@{#1}{#2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splitPS@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PSpre@{#1}\def\xyPSpost@{#2}\modPSboxz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xyescape@@#1#2{\checkXyStyl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pplyFIFOstyle@\prexyescape@{#1}\postxyescape@{#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rexyescape@{\xyescapeSpecial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ostxyescape@{\xyescapeSpecial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escapeSpecial@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xyescapeSpecial@=\addtostyletoks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driver&gt;-file must call the following macro to rebind a control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|xystyle|, thereby allowing the \PS\ mechanism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stallPSstyl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t\preXYstyle@=\xyPSprestyle@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t\postXYstyle@=\xyPSpoststyl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preXYstyle@@{\xyPSpr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doprestyles@=\xyPSrawstyleA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dopoststyles@=\xyPSraw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killstyles@=\xykillstyles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rawstyleA@#1{\xyPSrawA@{{#1}{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ps-s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0  2010/06/10 18:45:5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 to GPL by 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9  2010/05/06 17:46:3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ss Moore's e-mail addres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ny obsolete files degraded to Histo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8  2010/04/16 06:06:52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for a new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7  1999/02/16 15:12:5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erim release (Y&amp;Y fonts now f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8  10:07:44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yle-handling code moved to  xyps-p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inor improvements to file-load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9  1994/06/09  14:38:56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ludes support for special effects: Rotations, Scaling, Line-width,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ack-ends are separated into sepa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re back-ends are supported, experimentally --- needs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9  1994/06/09  14:38:56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ludes support for special effects: Rotations, Scaling, Line-width,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ack-ends are separated into sepa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re back-ends are supported, experimentally --- needs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version 2.9 by by Ross Mo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