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mactex.doc,v 3.7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MacTeX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mactex}{CMacTeX driver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Kiffe's {CMac\TeX} application uses \dvips\ as its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macte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2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8:54:2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8:54:2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