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'S abort character.  When JOVE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it stops what it is doin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quoted in some way).  Unfortunately, JOVE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it reads from the keyboar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.  See also "interrupt-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"defun" and "l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define some of your own.  It promp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^S and ^Q for flow control, in which ca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system's tty driver to pass them throu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wise, if the tty driver was alread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low control, it will continue to do s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mmunications systems require that this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; in other circumstances it is better set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characters-in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the creation of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characters such as those from the set *&amp;%!"`[]{}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allow-bad-characters-in-file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each command, variable and macro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its name ("?" matches every name).  For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ontains the string, the key sequen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r macro is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propos window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If the abbreviation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the expansion is not changed; if it is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ppercase letters, the first character in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; additionally, if the abbreviation is ty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percase letter, each letter in the expan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whitespace or - is capitalized.  For example, if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abbreviation for "jonathan's own version of EMAC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how the abbreviation w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upper and lower case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abbreviation, i.e., in the example above,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not 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word-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read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have execu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regular expression that is matched again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wish to match a suffix, start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*"; to match every file, use that as the whole pattern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passed on to the command when it is execu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bined with commands that adjust a minor mod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be in "show-match-mode" when you edi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at is, files 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uto-execute-command show-match-mode .*\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toggles the Show Match minor mod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off, it will have the desired effect.  For m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ive the "auto-execute-command" a non-zero numeric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assed on to the "show-match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Auto Fill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Fill mode it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you when you reach the right margin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Return.  JOVE uses 78 as the right margi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tting the variable "right-margi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Auto Indent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Indent mode, the "new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bound to Return) acts identically to "newlin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: the new line is indented to the same position a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on.  This is useful for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Furthermore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because of Auto Fill mode, and Auto Indent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be indented as the ol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beginning of the line it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)" and then moves to the matching "(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forwards.  See also "bac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match "para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-pattern" (by default, those that are empty 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or TeX commands). 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prec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)]}", over a list as in "back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list" except it backs up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list.  In other words, it moves backward to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([{" would match one of ")]}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contains, amongst much else, ".o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jove.c" and "jove.o" in the same directory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^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^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[Point pushed]" message to indicate t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 mark so you can go 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active window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point moves that many lines below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indings, the sequence "ESC ," is the same as "ESC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ginning-of-file") but without the shift key on the "&lt;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tha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 (which could be empty,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be executed.  Note that if the macro mov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hould first "set-mark" and then "exchange-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sequence to an internal JOV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ts on that key sequence invoke that comman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inding, as compared to local bindings and proc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global binding of this key sequence is discar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"^W" erase the previous wor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bind-to-key kill-previous-word ^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have two globally bound key sequenc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fix of the other: JOVE wouldn't know whether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equence or wait for the longer sequence.  Norm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 is issued interactively,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one keystroke after the longest sequence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efix of another binding (thus no new prefix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given a numeric argument, the key sequen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Return keystroke (kludge!); bindings to any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discarded.  When the command is is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d file, the key sequence is taken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processed so that control characters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^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process nor local bindings ar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they can be eclipsed. 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hortest is executed; if there is still a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inding is preferred to a local binding, and a lo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to a glob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current character number, total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ay through the file, and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"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"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.  This value will be used in C mode, and JOV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paces and Tabs to get the right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like to indent with 4 spaces, set this value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et this to 4 and leave tab-width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s whose indentation steps in 4-spac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ook the same anywhere that tabs are expanded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most settings).  Others prefer to have one tab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, then fiddle the tab expansion wid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ey like.  They should set both "c-indentation-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b-width" to 4.  Whenever using a non-standard tab width (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) you should only use tabs for indentation, and us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ar alignment later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C major mode in the currently selecte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Lisp mode, Tab, "}", and ")" behave a littl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"on", tells JOVE to treat upper and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searching.  Thus "jove" would match "JOVE", and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^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 and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and see also the 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CO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IF the 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"dbx" running in a shell process (see th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-output" command).  You shouldn't have to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omething other than "D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DBX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only makes sense in a buff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hell process.  If you are running "dbx"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ffer is in DBX minor mode, JOVE will automatically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ocation in another window.  Whenever you type "where"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epping through a program, or when you reach a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present the source file in another window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being referenced.  See also the variable "dbx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  See also the "erase-buffer" command and the "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buff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active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n argument is given, that many character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kill ring.  If the argument is negativ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an argument is given, that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laced on the kill ring.  If the argum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command and then print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together with its curren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n explanation of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It continues reading digits until you type som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urther digits and unless otherwise st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page"), the argument -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libd" and "popd"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 (This means arrival of new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but will not cause indiscrim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).  The default is "off", although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"on", even on systems that do not provide the bif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"mode-line" can be set up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new mail during a JO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display-filenames-with-bad-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filenames-with-bad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on", any files that end with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ariable "bad-filename-extensions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!" in front of their names.  When "display-filenames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extensions" is "off"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 enters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moves forward to whichever of "([{"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s in "backward-up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next it tries to read inpu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dsusp" character (which most people have set to ^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is only works if you are in a buffer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(if necessary) a buffer with a list of each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rase it expands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^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-kbd-macro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[Point pushed]" message to indicate that JOVE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 you can go back to where you were if you wan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it will be scrolled horizont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variables "scroll-width" and "scroll-all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active wind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argument, the point moves that many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With the default bindings, the sequence "ESC 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ESC &gt;" ("end-of-file") but without the shift key on the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hanced-keyboar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is a boolean variable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nhanced AT-style keyboard.  The enhanced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key combinations that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s and XTs.  The default value is determined by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but this method apparently does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IOS implementations.  WARNING: setting enhanced-keyboard "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n enhanced keyboard will lock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.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feature is used to pick ou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ne containing an error message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around that).  The only constraint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st compilers seem to do this anyway, so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 or "spell-buffer",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ize" percent of the screen will go to the error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 exists and is a different size, it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  See the "begin-kbd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After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ab will fill in as many more as it can (as wi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also obey the command if it is now unambiguou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Once the command is unambiguous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idea what the command's name is 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windows (for example), you can do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window" and JOVE will print a list of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windows.  If you find yourself constan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this way you probably want to bind them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m more quickly.  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there are any 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OVE will also ask whether they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recursive editing level "exit-jove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e selected buffer will be set back 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when the recursive edit was entered.  Normally,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osition at the time of entry, but if the "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 command is given a numeric argument, point is left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osition with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"$HOME/.jove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r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"format-comment" vari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be supported by changing the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from point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mbol.  If found, all indentation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of the open symbol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symbol, the entire comment is formatt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he open symbol and point is reformatt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aved in the kill ring; a "yank-pop" command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rangement may cause an end of lin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Normally, this whitespace is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space-sentence-2" is "on", and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the end of a sentence or the line ended with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will be used.  However, a sentence or col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lready within a lin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plicated algorithm for determining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.  In the normal case JOVE will give all the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nt as they currently have, but if you wish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you can supply a numeric argument to "fill-paragraph" an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nt each line to the column specified by the "left-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the "left-margin" variable and "left-margin-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UNIX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.  If you are unhappy with the results a "y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" command will get back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its own buffer and then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you've already read this file into a buffer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lected.  If the file doesn't yet exist,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 file)" so that you know.  If possible, the buffer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ignoring any director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NIX command "ctags(1)". 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by setting the "tag-file" variable to anothe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eric argument to this command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.  This is a good way to specify another tag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(backwards or forwards) to the i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end of the line i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(" and then moves to the matching ")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backwards.  See also "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match "paragraph-delim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(by default, those that are empty or look like troff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  Argument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succe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([{", over a list as in "for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followed possibly by "'", "''", or """, followed by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Fundamental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buf, and hence of anything typ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^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numeric argument is supplied, poin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line.  If the argument is negative, i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from the end of the buffer to move point to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ee also "shrink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how the attribute (color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be changed when it is highlighted. 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exclusive oring this value with the normal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mark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, jove will highlight the mark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highlight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that it launch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o lets you continue with your editing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is is really useful for long running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 output.  See also the 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selected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tab-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character should be used as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rupt character.  When this character is typed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nerates SIGINT signal.  This will interrupt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no such process is running, JOVE'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inuing, or crashing JOVE'S (trying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and desperate way to stop JOVE'S. 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turn off the interrupt character.  The default is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abort-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I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only works if you are inside a buffe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-buffer" does) and then sends the process in tha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one.  If you decide to delete a buffer, and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modified, JOVE will offer to save it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hen JOVE runs out of memory to store line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PDP-11's) and you have lots of buffer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.  See also the "delete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If a negative numeric argument is supplied it 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nd of the current or next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(discounting any white space)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also deleted and the next line is join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 numeric argument is supplied that many lines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at many lines before point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zero the text from point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c-ctyp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variable determines how non-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ich characters are to be considered as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printable, etc.  The default i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vironment; under POSIX, it is determined by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LC_ALL, LC_CTYPE or LANG is firs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s otherwise "C".  Some useful values of "lc-ctype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            Default: the n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          Strict ASCII.  All other characters greater than \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_8859_1"   Latin-1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 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"fill-paragraph" and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Lisp major mode.  In Lisp mode,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are treated specially, similar to the way they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.  Also, Auto Indent mode is 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c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le, Scratch, Process and I-Process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The 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a named keymap.  The only reasonable use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key to "ESC-map" for keyboards that make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, except that the bind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buffer is the buffer that was cur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xecuted.  In other words, the binding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 only) When this variable is on, JOV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file-selector dialog in plac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ode-line", "mailbox" and "disable-biff"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pool/mail/$USER", where "$USER"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~".  This is often convenient if you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expecting input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a command in a macro definition requir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 (file name, search string, etc.),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ecomes part of the macro definition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different argument each time the macro is used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 it, you should give the "make-macro-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't say 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 other command tha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moves by more than this many lines, the mark is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turn easily.  The default value of this variabl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ful, on most terminals).  See also the commands "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, "search-reverse", "beginning-of-file" and "end-of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 and ].  See the J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iscussion of 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forces the 8th bit of each character.  If your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then a key sequence like ESC Y can be ente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ta and typing Y.  On the IBM PC, this variable affects how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.  On the Macintosh, it affects ho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NOTE: In some older UNIX systems, JOVE mus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raw mode to accept the 8-bit characters generated by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Unfortunately, the "interrupt-character"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"printf(3)"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%' and the 'x' to me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 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s for new mail, and displays "[New mail]"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the "mail-check-frequency" and "mailbox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selected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 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y  x, when the buffer's file has been changed behind JOVE'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selected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ode line.  The default is 112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  In Auto Indent mode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to match the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in any mode the same way as "newline" does in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already in a buffer, it is read in.  It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other window and point is positioned in thi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down to the corresponding posi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other page in the buffer JOVE rings the bel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f only - (with no digits) is suppli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ed.  Otherwise, if a numeric argument i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that many lines, exactly as in the "scroll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ne-key-confirm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a single keystroke of y or n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yes/no questions.  Normally, a yes/no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y non-empty prefix of yes or no,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inor mode on in the selected buff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the command toggles the mode; with a zer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urned off; with a non-zero argument, the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on, this mode changes the way the self-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f inserting themselves and pus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o the right, they replace or over-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, DEL replaces the character before poi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 it.  When Over Write mode is on "OvrW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just "-" will thus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haracters bound to it to b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artake in C mode curly brace indentation, Li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dentation, and the Show Match mode paren/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-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agraph-delimiter-patter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searching for a paragraph boundary, if this patte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 matches the start of a line, that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graph delimiter.  The default pattern recognize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control lines, and lines starting with a TeX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vision for TeX: if a lin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match is of exactly an initial \, that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limiter if the next line also starts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a second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Show Match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n an acceptable format) in the select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"next-error", "previous-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commands.  This is a very useful tool and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programs or, when used in conjunction with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making changes to a bunch of files.  JOVE fi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n error and remembers each line that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later you insert or delete som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The variable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" specifies, by means of regular-expressions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o be recognized.  Its default value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c", "cpp", "lint" and "grep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selected buffer and loo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ffer that you specify.  It is invok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that have the job control facility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you type "fg"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eight marks and you use "pop-mark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ring of marks.  If you execute "pop-mark"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or "pushlibd" commands.  The names were stolen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up to the corresponding position o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only - (with no digits) is supplied,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if a numeric argument is supplie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down that many lines, exactly as in the "scroll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previous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in the top window and you try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 of a JOVE variable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"bind-to-key"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  When you enter the process buff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ith this command will automatically take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a non-process buffer, the old binding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C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^C ^Z will execute "stop-process" and ^C ^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-process".  Bindings effective only in proces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"Proc:" prefix in this manual and by the "aprop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bind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dbx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bound to Return as if by a "process-bi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so that it will only be bound in a process window.  JOVE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where you are when you hit Re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last line of the interactive process buffer,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, the line is terminated, and the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put to the process.  When point is positio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, that line is copied to the end of the buff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  See the variabl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"shell" and "i-shell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default is "% ", the default C-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works on any version of UNIX, but this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pause-jove" because it takes time to start up the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a brand new environment every time.  To retur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n the stack.  It purposely behaves the same 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lib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me function as "pushd" except that it pushes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 library directory.  This directory hold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rc" and the text used by the "describe-command" and "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commands.  It is mainly intended for use with the "jov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pathname of the working directory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strings matching a specified regular-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  When a match is found,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Y or y     to replace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to replace this match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 BS, or N or n  to skip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R or r  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ery-replace-string"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          to delete the match and then enter a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or U or u        to undo all changes to the last mod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search from the start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or P or p         to go ahead and replace the remaining ma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ing, as in "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Q or q    to stop the "query-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  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clude a piece of the match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especially if the piece was not match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part of the matched string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 of the pattern is bracketed with \( and \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brackets may be used, as long as they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matching substring is selected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 followed by a digit: \1 for the first, \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veniently, \0 always stands for the comple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if the whole regular expression were brack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reverse pairs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query-replace-string \([0-9]*\),\([0-9]*\) with \2,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 match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Each subsequent search starts at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; if the previous match was an empty string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dvanced one character to prevent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QUIT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quit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\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^F" you type "^Q ^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^Q).  NUL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so "quoted-insert" will insert "^@" in its ste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under DOS, non-ASCII keystrokes are seen by JOVE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followed by another character; "quoted-insert"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Read-only minor mode.  Witho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toggles the mode; with a 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; with a non-zero argument, the mode is turn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in Read-only mode, any attempt to modify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When a file is found, and it's not got write permiss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 buffer in read-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source contro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and SCCS.  It prevents accidents like making a bunch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iscovering that you haven't checked the fi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See the "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ically centers the line containing poin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is already in place, the screen is first cle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f a numeric argument is supplied, the line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set from the top of the window.  For example, "ESC 0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line containing point at the top of the wind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-display" is bound to ^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Auto Fill mode and the "fill-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permanent so you should be sure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"save-file" refus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If you really do want to write the file you must us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on-exi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"on" when JOVE is about to exit, it will ask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ffer, whether you wish it to be saved.  Se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ff", (the default) horizontal scroll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ne containing point.  When it is "on"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affect the whole window.  See also the "scroll-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b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"on", a section of the mode line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left in not-reverse-video, to show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ve to the whole of the file represented by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the whole of the buffer is within the windo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remain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, point is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the "previous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lef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ight.  If the "mode-line" variable is suitably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text is scrolled will be given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righ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, point is moved dow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lso the "next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uffer may be too long to be completely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line may be too wide.  JOVE handles wide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, displaying only a portion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ffects horizontal scrolling.  If poin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ortion of its line, but is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yond either side, the line is scroll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will be scrolled to center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.  If the variable is 0, centering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scroll-all-line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"i-search" comman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  I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more than the variable "mark-threshold", the ol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moved by more than the variable "mark-threshold"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Tab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0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  See also "paren-f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n"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"shell-command-with-type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ed variab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[Point pushed]" on the message line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[Mark set]" because when you set the mark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still remembered on a ring of eight marks.  So "[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]" means point is pushed onto the ring of marks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he mark".  To go through the ring of marks, us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If a "set-mark" command is giv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acts like a "pop-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-*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; otherwise "/bin/csh" is the defaul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shell-flags" variable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to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;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hell, it just selects that buffer.  JOVE uses "*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*" (where "n" is the argument of the command)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which the interacting takes place.  Thus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fer to different interactive shells.  See the JO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nteractive process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lected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 (unless a numeric argument is specified)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olding a file, not some output from a previous comman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permission before emptying the buffer.  Beware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not only do you lose any unsaved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the buffer's file name remains set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ccidentally overwrite the original file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"on" then "shell-command-with-typeout"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shell-command".  If a numeric argume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d successfully" message at the e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flag argument that directs the shell to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command to be executed.  The default is "-c"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nown UNIX shells).  Under MSDOS, the default is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command.com and similar MSDOS shells). 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such as MKS KSH require that this be changed to "-c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JOVE puts quotes around the command argument if "shell-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-".  See the "shell"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righ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Show Match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changes "}", ")" and "]"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they are inserted as usual, and then the cursor flas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"{", "(" or "[" (depending on what was typ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second, and then goes back to just after the "}", "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that invoked the command.  This is useful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 in a program.  You can chang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ts on the matching parenthesis by setting the "paren-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variable in tenths of a second.  If the matching "{",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isn't visible, the line containing the mat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See also "grow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o the "source" command, it will quie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it can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the same as that in the "jove.rc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".joverc" in your home directory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 and it should be as though you were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-named-command" command while in JOVE. 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numeric argument.  Lines commenc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.  Control characters such as ^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mselves, or as "^" followed by "R".  ES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 make this possible, there are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"if" and "ifenv".  The "if" command takes as an ope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which it runs.  If the command succee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f", until a line containing "else" or "endif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Otherwise, these commands are suppress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"else", up until an "endif", are executed.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the normal way.  The "ifenv" command takes as oper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 and a pattern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 and its value matches the pattern, the "if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ome lines from the file "jov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-prompt ^[^%$#]*[%$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any TERMinal-specific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ource jove.rc.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to provide two alternative key bindings for "p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, set the variable "process-prompt", and attemp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 on the file "jove.rc.$TERM".  Becaus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, there will be no complaint if this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ace-sentence-2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"on", two spaces are left after each sentence by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l-paragraph"; otherwise, one space is lef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selected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"previous-error" and "current-error" work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active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stop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Z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^G", and also know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like "\r" (Return) and "\n" (Linefeed)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b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displays a Tab character, it moves point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is variable.  If the value is 0, tab is displayed as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space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characters.  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This affects what JOVE cons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ke up words.  For instance, Single-quot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in "/tmp", or as set up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, but if you want to store the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variable.  If your system crashes a lo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variable to somewhere other than "/tm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moves all the files in "/tmp" upon reboo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cover editor buffers using the "jove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".jov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h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re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ou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s as if an unbound key sequence were typ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use: if you wish to unbind a key sequence, simply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visible bell, use it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selected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Word Abbrev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process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"on", the process output tha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apped just before the line would have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columns on the screen.  This introduces extra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output more readable.  Note that the fol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at some characters (notably tabs)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of the display.  The output of the "filter-reg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in this way because the extra newline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s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e default file name for this buff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  See also the "define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, for each buffer,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Jove and JoveTool generate these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 or released, or the mouse is mo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 They are followed by parameters g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pressed, the coordinates of the mouse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direct use by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py-c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copy-region" if the CTRL key was down, or a "kill-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TRL and SHIFT were down.  This command is norm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hole line contai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bound to a triple down click of button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effects of the preceding doub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ouble, and triple down-click and the dragging of butt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ragg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ord (or the gap between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This command is normally bound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lick of button 2, and the presumed effect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yank" if the CTRL key was down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lease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sends XTerm escape sequences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ssages at appropriate times.  Warning: due to the way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mouse events, if "meta-key" is set, mouse a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5 or row 95 will be misunderstood; in any case,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lumn 223 or row 223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Term generate these commands wheneve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or released.  XTerm does not give the user as much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ve.  They are followed by parameters specifying th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, etc.  They are not 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normal user.  Set the variable "xt-mouse" 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lick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command is normally boun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(XTerm does not specify which button was relea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rmally configured XTerm will not pass on mouse ev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SHIFT keys are pressed.  Point is set to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essed button was button 1 and the CTRL key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e SHIFT key), this command performs a "yank". 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ressed button was button 2 and the CTRL key was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"copy-region".  If the most recently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ton 2 and the CTRL and SHIFT keys were dow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kil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text at the front of the kill ring (as s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"copy-region", "kill-region", etc.) at poi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commands in a row, they are merged so that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kill ring on which the last sixteen kills are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previous texts from the kill ring.  "yank" y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xt at the front of the ring. 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teen kills you then use "yank-pop" which rotates the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entry is now at the front.  You can use "yank-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mediately following a "yank" or another "yank-p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gative numeric argument the ring is rota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enough times in a row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