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 1 22:54:31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